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DATEK č. 1 KE SMLOUVĚ O VÝPŮJČCE ze dne 1. 1. 20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 Středokluk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Lidická 61, Středokluky, PSČ 252 6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ČO 002 41 69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(dále jen “půjčitel“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K Středokluky, z. s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U Hřiště 368, Středokluky, PSČ 252 6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ČO 226 82 848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dále jen “vypůjčitel“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(půjčitel a vypůjčitel – dále také jako “smluvní strany“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avírají tento dodatek č. 1 ke smlouvě o výpůjčce ze dne 1. 1. 2016 (pozemku p. č. 53/13 o výměře 1.473 m² (orná půda), pozemku p. č. 53/14 o výměře 12.703</w:t>
      </w:r>
      <w:r>
        <w:rPr/>
        <w:t xml:space="preserve"> </w:t>
      </w:r>
      <w:r>
        <w:rPr>
          <w:rFonts w:cs="Arial" w:ascii="Arial" w:hAnsi="Arial"/>
        </w:rPr>
        <w:t>m² (ostatní plochy), pozemku p. č. 53/15 o výměře 948 m² (pastvina), pozemku p. č. 211 o výměře 109 m² (stavební) a pozemku p. č. 417 o výměře 40 m² (stavební), jež jsou zapsány na LV č. 10001 pro k. ú. Středokluky u Katastrálního úřadu pro Prahu - západ a sportovišť a staveb na pozemcích umístěných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dodatku je změna čl. III. Doba výpůjčky, bodu 1, v němž se původní text</w:t>
      </w:r>
    </w:p>
    <w:p>
      <w:pPr>
        <w:pStyle w:val="Odstavecseseznamem"/>
        <w:spacing w:lineRule="auto" w:line="240" w:before="0" w:after="12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0" w:after="120"/>
        <w:ind w:left="284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Vztah založený touto smlouvou se sjednává na dobu určitou, a to ode dne nabytí účinnosti této smlouvy po dobu deseti let.“ </w:t>
      </w:r>
    </w:p>
    <w:p>
      <w:pPr>
        <w:pStyle w:val="Odstavecseseznamem"/>
        <w:spacing w:lineRule="auto" w:line="240" w:before="0" w:after="120"/>
        <w:ind w:left="284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Odstavecseseznamem"/>
        <w:spacing w:lineRule="auto" w:line="240" w:before="0" w:after="12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hrazuje textem novým v následujícím znění:</w:t>
      </w:r>
    </w:p>
    <w:p>
      <w:pPr>
        <w:pStyle w:val="Odstavecseseznamem"/>
        <w:spacing w:lineRule="auto" w:line="240" w:before="0" w:after="12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0" w:after="120"/>
        <w:ind w:left="284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Vztah založený touto smlouvou se sjednává na dobu určitou, a to od 1. ledna 2026 po dobu deseti let.“</w:t>
      </w:r>
    </w:p>
    <w:p>
      <w:pPr>
        <w:pStyle w:val="Odstavecseseznamem"/>
        <w:spacing w:lineRule="auto" w:line="240" w:before="0" w:after="120"/>
        <w:ind w:left="284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Žádná jiná ustanovení smlouvy se nemění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Tento dodatek je sepsán ve dvou stejnopisech, kdy jedno vyhotovení obdrží půjčitel a jedno vyhotovení obdrží vypůjčitel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tek č. 1 ke smlouvě o výpůjčce</w:t>
      </w:r>
      <w:r>
        <w:rPr/>
        <w:t xml:space="preserve"> </w:t>
      </w:r>
      <w:r>
        <w:rPr>
          <w:rFonts w:cs="Arial" w:ascii="Arial" w:hAnsi="Arial"/>
        </w:rPr>
        <w:t>ze dne 1. 1. 2016 nabývá platnosti ke dni jeho podpisu smluvními stranami a účinnosti od 1. ledna 2026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Dodatek č. 1 ke smlouvě o výpůjčce ze dne 1. 1. 2016 byl schválen usnesením ZO Středokluky č. UZ-XX-X/25 ze dne …………. 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e Středoklukách dne 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Za obec Středokluky:</w:t>
        <w:tab/>
        <w:tab/>
        <w:t xml:space="preserve">                              Za FK Středokluky, z. s.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46:00Z</dcterms:created>
  <dc:creator>Iva Dokoupilová</dc:creator>
  <dc:description/>
  <cp:keywords/>
  <dc:language>en-US</dc:language>
  <cp:lastModifiedBy>Vilím Valdemar Ing. Bc.</cp:lastModifiedBy>
  <cp:lastPrinted>2025-08-20T09:34:00Z</cp:lastPrinted>
  <dcterms:modified xsi:type="dcterms:W3CDTF">2025-08-21T08:14:00Z</dcterms:modified>
  <cp:revision>23</cp:revision>
  <dc:subject/>
  <dc:title/>
</cp:coreProperties>
</file>